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 Government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i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oint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oint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int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oi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3:15:00Z</dcterms:created>
  <dc:creator>config_default</dc:creator>
  <dc:description/>
  <cp:keywords/>
  <dc:language>en-US</dc:language>
  <cp:lastModifiedBy>config_default</cp:lastModifiedBy>
  <dcterms:modified xsi:type="dcterms:W3CDTF">2007-10-02T23:25:00Z</dcterms:modified>
  <cp:revision>1</cp:revision>
  <dc:subject/>
  <dc:title>US Government Rubric</dc:title>
</cp:coreProperties>
</file>